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Einverständniserklärung und Ausschluss der Haftu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Hiermit erkläre ich mich einverstanden, dass meine Tochter/ mein Soh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Name der Schülerin/ des Schüle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 Rahmen der schulischen Veranstalt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Schachturniere der Schach-AG der Grundschule Menschenskinder Schönwal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m Zeitrau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chuljahr 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den privaten Kraftfahrzeugen von Herrn Klemens Albroscheit oder einem anderen Elternteil, der oder die seine/ihre gültige Fahrerlaubnis gegenüber der Schule nachwei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d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dem Bus der Gemeinde Schönwalde mit Herrn Klemens Albroscheit oder einem anderen Elterntei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fördert wi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ch/meine Tochter/mein Sohn verzichte(t) gegenüber dem Fahrer auf Ansprüche für Sachschäden, die im Zusammenhang mit der Beförderung stehen, außer für Schäden, die auf einer vorsätzlichen oder grob fahrlässigen Pflichtverletzung beru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i der Notwendigkeit eines Kindersitzes gebe ich/wir diesen mi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</w:t>
        <w:tab/>
        <w:tab/>
        <w:t>_______________________</w:t>
        <w:tab/>
        <w:tab/>
        <w:t>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rt, Datum</w:t>
        <w:tab/>
        <w:tab/>
        <w:tab/>
        <w:t xml:space="preserve">Name des gesetzlichen Vertreters </w:t>
        <w:tab/>
        <w:tab/>
        <w:t>Unterschrift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in Druckschrif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age Italic" w:hAnsi="Rage Italic" w:cs="Rage Italic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22" w:color="000000"/>
        <w:right w:val="single" w:sz="4" w:space="4" w:color="000000"/>
      </w:pBd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23" w:color="000000"/>
        <w:right w:val="single" w:sz="4" w:space="4" w:color="000000"/>
      </w:pBd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21:00Z</dcterms:created>
  <dc:creator>Klemens</dc:creator>
  <dc:description/>
  <cp:keywords/>
  <dc:language>en-US</dc:language>
  <cp:lastModifiedBy>nicola</cp:lastModifiedBy>
  <cp:lastPrinted>2011-03-16T11:05:00Z</cp:lastPrinted>
  <dcterms:modified xsi:type="dcterms:W3CDTF">2014-02-14T15:19:00Z</dcterms:modified>
  <cp:revision>14</cp:revision>
  <dc:subject/>
  <dc:title>Einverständniserklärung und Ausschluss der Haftung</dc:title>
</cp:coreProperties>
</file>